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066202982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90909338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123015073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655705691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688765816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66873339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975824344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83470916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03714481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789264130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377800714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987532655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693526342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976620480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384219586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810044751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638227064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524460384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820948404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246112313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34330826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676847930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926421314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227207440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609409660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245516898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098121497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2021033469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2028113482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077882444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75858607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